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urnal:  Carmen en fugue mineur</w:t>
        <w:tab/>
        <w:tab/>
        <w:tab/>
        <w:t>Journal:  Carmen en fugue mine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Décris le caractère de Carmen.</w:t>
        <w:tab/>
        <w:tab/>
        <w:tab/>
        <w:tab/>
        <w:tab/>
        <w:t>-Décris le caractère de Carm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Compare sa personnalité à la tienne:</w:t>
        <w:tab/>
        <w:tab/>
        <w:tab/>
        <w:tab/>
        <w:t>-Compare sa personnalité à la tienn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-Quelles ressemblances et quelles différences</w:t>
        <w:tab/>
        <w:tab/>
        <w:tab/>
        <w:t xml:space="preserve">   -Quelles ressemblances et quelles différenc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existent-ils entre vous?</w:t>
        <w:tab/>
        <w:tab/>
        <w:tab/>
        <w:tab/>
        <w:tab/>
        <w:t xml:space="preserve">    existent-ils entre vou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-Comment aurais-tu réagi dans les mêmes</w:t>
        <w:tab/>
        <w:tab/>
        <w:tab/>
        <w:t xml:space="preserve">   -Comment aurais-tu réagi dans les mêm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circonstances?</w:t>
        <w:tab/>
        <w:tab/>
        <w:tab/>
        <w:tab/>
        <w:tab/>
        <w:tab/>
        <w:t xml:space="preserve">    circonstance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urnal:  Carmen en fugue mineur</w:t>
        <w:tab/>
        <w:tab/>
        <w:tab/>
        <w:t>Journal:  Carmen en fugue mine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Décris le caractère de Carmen.</w:t>
        <w:tab/>
        <w:tab/>
        <w:tab/>
        <w:tab/>
        <w:tab/>
        <w:t>-Décris le caractère de Carm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Compare sa personnalité à la tienne:</w:t>
        <w:tab/>
        <w:tab/>
        <w:tab/>
        <w:tab/>
        <w:t>-Compare sa personnalité à la tienn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-Quelles ressemblances et quelles différences</w:t>
        <w:tab/>
        <w:tab/>
        <w:tab/>
        <w:t xml:space="preserve">   -Quelles ressemblances et quelles différenc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existent-ils entre vous?</w:t>
        <w:tab/>
        <w:tab/>
        <w:tab/>
        <w:tab/>
        <w:tab/>
        <w:t xml:space="preserve">    existent-ils entre vou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-Comment aurais-tu réagi dans les mêmes</w:t>
        <w:tab/>
        <w:tab/>
        <w:tab/>
        <w:t xml:space="preserve">   -Comment aurais-tu réagi dans les mêm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circonstances?</w:t>
        <w:tab/>
        <w:tab/>
        <w:tab/>
        <w:tab/>
        <w:tab/>
        <w:tab/>
        <w:t xml:space="preserve">    circonstance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urnal:  Carmen en fugue mineur</w:t>
        <w:tab/>
        <w:tab/>
        <w:tab/>
        <w:t>Journal:  Carmen en fugue mine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Décris le caractère de Carmen.</w:t>
        <w:tab/>
        <w:tab/>
        <w:tab/>
        <w:tab/>
        <w:tab/>
        <w:t>-Décris le caractère de Carm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Compare sa personnalité à la tienne:</w:t>
        <w:tab/>
        <w:tab/>
        <w:tab/>
        <w:tab/>
        <w:t>-Compare sa personnalité à la tienn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-Quelles ressemblances et quelles différences</w:t>
        <w:tab/>
        <w:tab/>
        <w:tab/>
        <w:t xml:space="preserve">   -Quelles ressemblances et quelles différenc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existent-ils entre vous?</w:t>
        <w:tab/>
        <w:tab/>
        <w:tab/>
        <w:tab/>
        <w:tab/>
        <w:t xml:space="preserve">    existent-ils entre vou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-Comment aurais-tu réagi dans les mêmes</w:t>
        <w:tab/>
        <w:tab/>
        <w:tab/>
        <w:t xml:space="preserve">   -Comment aurais-tu réagi dans les mêm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circonstances?</w:t>
        <w:tab/>
        <w:tab/>
        <w:tab/>
        <w:tab/>
        <w:tab/>
        <w:tab/>
        <w:t xml:space="preserve">    circonstance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urnal:  Carmen en fugue mineur</w:t>
        <w:tab/>
        <w:tab/>
        <w:tab/>
        <w:t>Journal:  Carmen en fugue mine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Décris le caractère de Carmen.</w:t>
        <w:tab/>
        <w:tab/>
        <w:tab/>
        <w:tab/>
        <w:tab/>
        <w:t>-Décris le caractère de Carm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Compare sa personnalité à la tienne:</w:t>
        <w:tab/>
        <w:tab/>
        <w:tab/>
        <w:tab/>
        <w:t>-Compare sa personnalité à la tienn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-Quelles ressemblances et quelles différences</w:t>
        <w:tab/>
        <w:tab/>
        <w:tab/>
        <w:t xml:space="preserve">   -Quelles ressemblances et quelles différenc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existent-ils entre vous?</w:t>
        <w:tab/>
        <w:tab/>
        <w:tab/>
        <w:tab/>
        <w:tab/>
        <w:t xml:space="preserve">    existent-ils entre vou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-Comment aurais-tu réagi dans les mêmes</w:t>
        <w:tab/>
        <w:tab/>
        <w:tab/>
        <w:t xml:space="preserve">   -Comment aurais-tu réagi dans les mêm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circonstances?</w:t>
        <w:tab/>
        <w:tab/>
        <w:tab/>
        <w:tab/>
        <w:tab/>
        <w:tab/>
        <w:t xml:space="preserve">    circonstance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urnal:  Carmen en fugue mineur</w:t>
        <w:tab/>
        <w:tab/>
        <w:tab/>
        <w:t>Journal:  Carmen en fugue mine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Décris le caractère de Carmen.</w:t>
        <w:tab/>
        <w:tab/>
        <w:tab/>
        <w:tab/>
        <w:tab/>
        <w:t>-Décris le caractère de Carm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Compare sa personnalité à la tienne:</w:t>
        <w:tab/>
        <w:tab/>
        <w:tab/>
        <w:tab/>
        <w:t>-Compare sa personnalité à la tienn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-Quelles ressemblances et quelles différences</w:t>
        <w:tab/>
        <w:tab/>
        <w:tab/>
        <w:t xml:space="preserve">   -Quelles ressemblances et quelles différenc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existent-ils entre vous?</w:t>
        <w:tab/>
        <w:tab/>
        <w:tab/>
        <w:tab/>
        <w:tab/>
        <w:t xml:space="preserve">    existent-ils entre vou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-Comment aurais-tu réagi dans les mêmes</w:t>
        <w:tab/>
        <w:tab/>
        <w:tab/>
        <w:t xml:space="preserve">   -Comment aurais-tu réagi dans les mêm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circonstances?</w:t>
        <w:tab/>
        <w:tab/>
        <w:tab/>
        <w:tab/>
        <w:tab/>
        <w:tab/>
        <w:t xml:space="preserve">    circonstance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urnal:  Carmen en fugue mineur</w:t>
        <w:tab/>
        <w:tab/>
        <w:tab/>
        <w:t>Journal:  Carmen en fugue mine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Décris le caractère de Carmen.</w:t>
        <w:tab/>
        <w:tab/>
        <w:tab/>
        <w:tab/>
        <w:tab/>
        <w:t>-Décris le caractère de Carm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Compare sa personnalité à la tienne:</w:t>
        <w:tab/>
        <w:tab/>
        <w:tab/>
        <w:tab/>
        <w:t>-Compare sa personnalité à la tienn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-Quelles ressemblances et quelles différences</w:t>
        <w:tab/>
        <w:tab/>
        <w:tab/>
        <w:t xml:space="preserve">   -Quelles ressemblances et quelles différenc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existent-ils entre vous?</w:t>
        <w:tab/>
        <w:tab/>
        <w:tab/>
        <w:tab/>
        <w:tab/>
        <w:t xml:space="preserve">    existent-ils entre vou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-Comment aurais-tu réagi dans les mêmes</w:t>
        <w:tab/>
        <w:tab/>
        <w:tab/>
        <w:t xml:space="preserve">   -Comment aurais-tu réagi dans les mêm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circonstances?</w:t>
        <w:tab/>
        <w:tab/>
        <w:tab/>
        <w:tab/>
        <w:tab/>
        <w:tab/>
        <w:t xml:space="preserve">    circonstances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0:00:00Z</dcterms:created>
  <dc:creator>rubina khan</dc:creator>
  <dc:description/>
  <cp:keywords/>
  <dc:language>en-US</dc:language>
  <cp:lastModifiedBy>rubina khan</cp:lastModifiedBy>
  <dcterms:modified xsi:type="dcterms:W3CDTF">2009-11-25T10:08:00Z</dcterms:modified>
  <cp:revision>10</cp:revision>
  <dc:subject/>
  <dc:title>Journal:  Rélexions sur L'Étranger</dc:title>
</cp:coreProperties>
</file>